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138108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810151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